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я в статью 31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статусе депутата Законодательного Собрания Ульяновской област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законопроекта является оптимизация работы депутата в избирательном округе посредством увеличения численности помощников депутата, работающих на общественных нач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чем, законопроектом предлагается внести изменение                 в статью 31 Закона Ульяновской области «О статусе депутата Законодательного Собрания Ульяновской области», устанавливающую максимальное число помощников депутата, работающих на безвозмездной основе, увеличить его с десяти до пятидеся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во внимание значительную протяжённость территории одномандатных избирательных округов и обширную площадь Ульяновской области, как единого избирательного округа, проектируемое изменение позволит более эффективно и своевременно выполнять функционал депутата в избирательном округ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данного законопроекта, даст возможность депутатам Законодательного Собрания Ульяновской области более качественно осуществлять свою деятельность на территории своего избирательного округа, посредствам привлечения большего числа активных граждан, проживающих в различных частях округа, к содействию в осуществлении депутат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важно то, что принятие законопроекта позволит наладить взаимодействие депутатов с той частью молодёжи избирательных округов, которая, в свою очередь, активно участвует в политической жизни Ульяновской области. Именно в тесном сотрудничестве и работе                      с молодёжью, депутаты Законодательного Собрания Ульяновской области смогут сформировать более молодую команду помощников, имеющих время и ярое желание оказывать помощь в решении проблем жителей избирательных округов, а также пополнит кадровый резерв Законодательного Собрания Ульянов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депутатом Законодательного Собрания Ульяновской области Сурайкиным М.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путат Законодательного Собрания                                      М.А. Сурайк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льяновской области</w:t>
        <w:tab/>
        <w:t xml:space="preserve">                      </w:t>
        <w:tab/>
        <w:t xml:space="preserve"> 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12:00Z</dcterms:created>
  <dc:creator>Пользователь</dc:creator>
  <dc:description/>
  <cp:keywords/>
  <dc:language>en-US</dc:language>
  <cp:lastModifiedBy>Пользователь</cp:lastModifiedBy>
  <cp:lastPrinted>2019-06-13T13:49:00Z</cp:lastPrinted>
  <dcterms:modified xsi:type="dcterms:W3CDTF">2019-07-22T09:17:00Z</dcterms:modified>
  <cp:revision>9</cp:revision>
  <dc:subject/>
  <dc:title>ПОЯСНИТЕЛЬНАЯ ЗАПИСКА</dc:title>
</cp:coreProperties>
</file>